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Read Me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  <w:t>In this application, a customized personal calendar form is used. VBScript in the form requires users to enter a category and specify whether they want to add a new appointment to the Office Calen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a default appointment folder for the personal calendar and copy the code from the text file to the appointment form. Save the form in the Organizational Forms Libra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0:37:00Z</dcterms:created>
  <dc:creator>Tom Howe</dc:creator>
  <dc:description/>
  <dc:language>en-US</dc:language>
  <cp:lastModifiedBy>Tom Howe</cp:lastModifiedBy>
  <dcterms:modified xsi:type="dcterms:W3CDTF">2001-06-20T16:10:00Z</dcterms:modified>
  <cp:revision>6</cp:revision>
  <dc:subject/>
  <dc:title/>
</cp:coreProperties>
</file>